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54197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200" cy="541972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8625" cy="558165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2450" cy="535305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2425" cy="516255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200" cy="524827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8:54:00Z</dcterms:created>
  <dc:creator>BISD 303</dc:creator>
  <dc:description/>
  <dc:language>en-US</dc:language>
  <cp:lastModifiedBy>BISD 303</cp:lastModifiedBy>
  <dcterms:modified xsi:type="dcterms:W3CDTF">2012-11-19T18:56:00Z</dcterms:modified>
  <cp:revision>1</cp:revision>
  <dc:subject/>
  <dc:title/>
</cp:coreProperties>
</file>